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Приключения Полынов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митрий биленкин</w:t>
      </w:r>
    </w:p>
    <w:p>
      <w:pPr>
        <w:pStyle w:val="Heading1"/>
        <w:bidi w:val="0"/>
        <w:ind w:left="0" w:right="0" w:hanging="0"/>
        <w:rPr/>
      </w:pPr>
      <w:r>
        <w:rPr/>
        <w:t>Кем ты станешь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долго шаркал подошвами о коврик, взблескивая очками, разматывал бесконечный шарф, наконец, с отрывистым: “Нет, нет, я сам!” — стал высвобождаться из шубы. Яранцев деликатно стушевал взгляд в сторону двери, где перистальтика пола тем временем поглощала испачканный ков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зевал перемену. Только что в прихожей суетился закутанный старик, теперь, вскинув всклокоченную бороду, на Яранцева решительно глядел жилистый, сухопарый Дон Кихот в 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шу, — подавив изумление, сказал Яранцев. — Чем обяз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таромодное выражение как-то само собой слетело с его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з студии и по поводу М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что-нибудь натворил? — вырвалось у Яранц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творил? — Брови старика укоризненно сдвинулись. — Вы не то слово выбрали. Никакое производное от глагола “творить” не должно, не может иметь негативного смысла, ибо это великое, величайше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те. Так в чем же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ом, — старик понизил голос, — что Мик готов совершить пре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анцев похолодел. Разом ожили все страхи, все опасения. Всегда, с самого дня рождения Мика он жил под гнётом вполне осознанной трев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должайте, — глухо сказал он. — Как отец, я должен знать все. Какое преступл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мое тяжкое, какое человек может совершить по отношению к самому себе. Мик бросает студ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егчение было так велико и неожиданно, что из горла Яранцева вырвался хриплый смех. Усы старика возмущённо встопорщ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верьте, тут не до смеха! — вскричал он. — Если вы, как отец, не понима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, — сказал Яранцев. — Я постараюсь все понять. Только давайте с самого начала. Итак, Мик собирается бросить студию. Жаль, он, кажется, достиг у вас кое-каких успе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е-каких? О нет. Не кое-каких — выдающих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как? Это для меня ново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И прескверная, — подумал Яранцев. — Я так боялся отпугнуть Мика чрезмерным контролем, что это обернулось непростительным упущением. Остальные, впрочем, тоже хороши!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к замкнутый парень, — продолжал он вслух. — Но я справлялся в студии (“Не я, другие, но это не важно”). Тем не менее информация, которую мне д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не могла быть иной. — Старик нахмурился. — Мик своеобразный юноша, и похвалу приходилось строго доз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Своеобразный? Уж это точно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ождите. — Старик вдруг насторожился. — Вы, говорите, справлялись в студии? Это когда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сейчас не помню… Видимо, я не с вами разговар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нно, странно! Я не только учитель Мика, но и руководитель студии, должен бы знать. Меж т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же кое-что должен бы знать об успехах Мика, однако, как видите, не знаю, — поспешно перебил его Яранцев. — Впрочем, дело, насколько я понимаю, не в этом. Мик собирается бросить студию, вы же считаете, что он допускает оши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ромадную, непростительную! Ведь он прирождённый мыслет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точно? — недоверчиво спросил Яра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 моё имя, имя Андрея Ивановича Полосухина, очевидно, ничего не сказало. — Старик гордо выпрямился. — Не в претензии. Но вы можете спросить Сегдина, можете спросить Беньковского — надеюсь, эти фамилии вы слышали? Они подтвердят, да, да, они подтвердят, умеет ли Полосухин оценивать тал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ю, верю! Просто это слишком неожиданно. Мик — прирождённый мыслетик! Кто бы мог поду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 xml:space="preserve">Да уж, конечно, </w:t>
      </w:r>
      <w:r>
        <w:rPr>
          <w:i/>
        </w:rPr>
        <w:t xml:space="preserve">этого </w:t>
      </w:r>
      <w:r>
        <w:rPr/>
        <w:t xml:space="preserve"> предположить никто не мог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от что скажу. — Старик поднял палец. — Пояснение необходимо, поскольку мыслетика, если не ошибаюсь, не входит в сферу ваших умственных интересов, а я надеюсь иметь в вашем лице убеждённого сторонника. Многие представляют себе мыслетику всего лишь как новый вид искусства, тогда как она синтез, вершина давних устремлений художни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да, пожалуйста, продолжайте. — Яранцев, не в силах усидеть, взволнованно прошёлся по комнате. — Я внимательно слу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ушал он рассеянно. Он достаточно разбирался в мыс-летике, а вот собраться с мыслями не мешало. Мыслетика? Что ж… Новое, многообещающее, сложное искусство. Конечно, синтез. Сплав живописи, скульптуры, стереокино, а может, ещё и драматургии с биотоникой, с голографией. Прямое, без участия рук творение световых образов, абсолютно невещественных, но если надо, неотличимых на взгляд от действительности. Сидит человек и думает, а сложная аппаратура, улавливающая мысль, преображает фантазию в краски, движение, звук, придаёт видениям ума форму, телесность, мнимую и все же подлинную, как сама жизнь. Третья природа? Во всяком случае, не просто синтез новейшей техники с древнейшими видами искусства, а качественно иная ступень самого искусства. Ещё немногие владеют новым и непривычным языком. Так же, как в первые годы кино: есть новый могучий способ выражения действительности, мало творцов, которые вдохнули бы в него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к — надежда? Немыслимо, непостижимо! Хотя… Кем стал бы способный физик в эпоху, когда не существовало физики? Жрецом? Кинорежиссёр до возникновения кино? Неужели может быть так, что иногда сама природа предопределяет человека к одной, строго определённой деятельности, а если такого места в жизни не оказывается, то судьба его идёт нелепым протуберанцем? Спекулятивные рассуждения, ничегошеньки мы толком не знаем… Что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…</w:t>
      </w:r>
      <w:r>
        <w:rPr/>
        <w:t>А вместо этого, вместо этого ваш мальчик хочет быть освоителем! Вам это изв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анцев кивнул. Верно, Мик жаждет осваивать дикие планеты. Любопытная ситуация! Наталкивающая на некоторые размышления и, пожалуй, выводы, с которыми, впрочем, не стоит спе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, — заключил Яранцев. — И вы хотите, чтобы я отговорил М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именно: наста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если второе увлечение сильнее перв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 в коей мере! Это всего лишь зуд мускулов и подогретая всеобщим интересом романтика космических далей. Творчество, создание ценностей ума и чувств, а не грубый набег на девственные просторы, уверяю — вот истинное его призв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бег? — удивлённо переспросил Яранцев. — Какая неожиданная ассоциа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же? — буркнул старик. — Схватка со стихиями, полезная и достойная сама по себе, требует от человека качеств меча, иначе промах и ги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арактер Мика, по-вашему, не годится для бит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о том забота! — последовал уже слегка раздражённый ответ. — Есть перспектива большая, есть меньшая, и опрометчивый выбор — потеря для общества, ещё горшая — для человека, котор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радкой Яранцев взглянул на портрет Мика. Со стены смотрело скуластое, обветренное, не слишком красивое лицо юноши, в котором, однако, угадывался характер. Светлые глаза жадно вбирали мир; была в них и задумчивая углублённость, словно их обладатель прислушивался к чему-то внутри себя. Интересное, неустоявшееся и, надо признать, вовсе не исключительное лицо современного юн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ого? Разумеется, а какого ещ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на лету перехватил взгляд Яранц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предсказываю ему лавров в искусстве, но избавьте его от заведомо чуждой ему судьбы! — с пафосом произнёс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дьба… — тихо сказал Яранцев. — Много ли мы знаем о её слагаемых? У меня к вам вопрос. Не будь мыслетики, могли бы способности Мика в принципе так же ярко проявиться, допустим, в живопи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 — Старик затряс головой. —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легче почувствовать, чем объяснить. Видите ли, живопись или даже ваяние — статичные искусства. Не в смысле экспрессии, а в смысле… э… Если на холсте мчатся кони, способны вы представить их себе вне и помимо пространства картины? Можете вы услышать звон их подков в зале, ощутить подле своего лица горячий ветер гало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удн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! А мыслетика — это мощь созидания целого мира. Не образа, не слепка, а самого мира! Она требует… гм… пространственного напряжения, динамичного выражения всех чувств… Я, верно, туманно говорю, терминология, к сожалению, не разработана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но ли сделать вывод, что мыслетика требует некоторых качеств характера, совсем не обязательных для живопи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, я не психолог. Но до некоторой степени… Да, пожалуй. Но мы опять не о том говор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ве? Будем логичны. Вы хотите подавить в Мике стремление к риску и схватке, пусть временное, опрометчивое, но властное. Допустим, он поддастся нам, хоть я в это не верю. Но кем он станет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, я не убедил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отказываетесь мне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зусло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неподвижно уставился на свои руки, и эти руки, в скрученных тёмных венах под пергаментной кожей, вдруг показались Яранцеву корневищами некогда сильного, но теперь одряхлевше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расстраивайтесь, — мягко сказал он. — Уйдёт Мик — будут другие, может, куда более способн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так. — Рука сухо и неожиданно ударила по столу. — Вы не пожелали принять мою позицию, но я пойду до конца. Вы, конечно, знаете о “праве на талант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ещё что? — воскликнул Яранцев. — Уж не собираетесь ли вы им воспольз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менно! Именно собираюсь! — В комнате словно пронёсся звук боевой трубы. — Право гласит: человек волен распоряжаться своим талантом, если его приложение не направлено на преступления или если человек не губит его своим поведением. В последнем случае, поскольку гибель таланта наносит ущерб всему обществу, оно имеет право, не прибегая к принуждению, воздействовать на личность. Я докажу, что такое вмешательство в судьбу Мика необходи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отдаёте себе отчёт в последствиях? — Яранцев был готов и вспылить и рассмеяться. — Существует и ответственность общества: лица, препятствующие проявлению таланта, равно как и развитию личности, несут строгую ответственность. Вас это не смущ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потому что мне дорого будущее Мика, — последовал непоколебимый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Вот так история! — подумал Яранцев. — Если все пустить на самотёк, то, быть может, этот фанатик своего и добьётся. Тогда Мика просто-напросто — сам он ничего и не заподозрит — провалят на вступительных экзаменах. На второй и, уж безусловно, третий раз его все равно примут, так как упорство — признак стойкого влечения к профессии. Но надо ли его подвергать таким испытаниям? Освоение планет… Для опыта неплохо бы убедиться, что же туда его тянет — мода или наследственные черты характера? Может, оставить все идти своим чередом? Нельзя, слишком грубое вмешательство. Исключительное, а этого быть не должно. Значит, попытку надо пресечь. Сделать это, конечно, можно, но скольких людей придётся тогда ввести в курс дела? Рискованно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ышляя, Яранцев наблюдал за стариком. Тот словно так и замер с поднятым копьём, готовый к отпору, готовый стоять насмерть. Воистину Дон Кихот. Только стариковские пальцы дрожат, только слезящийся глаз скошен на портрет Мика, и в нем такая тос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Да он же его любит! — ахнул Яранцев. — Все, все это из любви к Мику, к самому талантливому, может быть, последнему ученику, в котором вся надежда, на которого нерастраченная нежность… Отсюда — ведь для его же блага! — попытки уберечь и направить. А неблагодарный Мик… Неблагодарный? Мик был угнетён последние дни. Я-то, слепец, подозревал неразделённую любовь, а тут, похоже, совсем, совсем другое… Да, это так. Ах, мальчик, мальчик, если бы ты знал себя таким, каким ты был когда-то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нуков у вас нет? — внезапно спросил Яра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з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… Простите, какое это имеет отнош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детей тоже не было, — уверенно продолжил Яранцев. — Но это действительно не имеет никакого отношения к тому, что я хочу сказать. Кто такой, по-вашему, М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это? — опешил Полосухин. — Мик — это Мик, как вы — это вы, а я —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совсем, — возразил Яранцев. — Вы — это вы, я — это тоже я, а вот Мик… Недавно, говоря о его намерениях, вы обронили слова “набег” и “меч”. Случай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онимаю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лжны понять, — властно сказал Яранцев. — Освоение планет, борьба со стихиями потянули у вас цепочку; набег, меч… Дальше, дальше, что приходит вам на ум? Не думая, быстро, подсознательная ассоциация,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рварство, нелепость… — поддавшись напору, пробормотал старик. —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мена, с этим связанные? Набег, варварство —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ингисхан, Атти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оп! Мик и есть Ат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янными глазами старик уставился на Яранц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! — вскричал он тоненько. — Так относиться к своему дарованию может только варв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Вы не поняли, — понизив голос, сказал Яранцев. — Не в том дело, что Мик с вашей точки зрения поступает как варвар. Он по рождению варвар. Он Аттила. Тот самый “бич божий”, который полтора тысячелетия назад опустошил Европу. В нем мозг Аттилы, кровь Аттилы, это вовсе не иносказание, он </w:t>
      </w:r>
      <w:r>
        <w:rPr>
          <w:i/>
        </w:rPr>
        <w:t>Аттила</w:t>
      </w:r>
      <w:r>
        <w:rPr/>
        <w:t xml:space="preserve"> 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/>
        <w:t xml:space="preserve"> </w:t>
      </w:r>
      <w:r>
        <w:rPr/>
        <w:t>Оч-чень интересно, — ледяным тоном сказал старик. — Как прикажете истолковать? Исключив весь этот бре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ой это не бред, — устало сказал Яранцев. — Могилу Аттилы нашли и раскопали четверть века назад, а любая уцелевшая клетка тела хранит генетическую программу всего организма. Такие клетки отыскались, остальное было делом эмбрионотехники — и не таким уж сложным. Родился, воскрес, был создан — это уж как хотите — младенец Аттила. У нас детей не было, мы взяли его. Со смертью Магды Аттилу-Мика воспитываю я один. Теперь он вырос…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слова, сказанные столь буднично и просто, дошли. Сжалось, как-то усохло тело старика, съёжилось, потемнело от множества новых морщин лицо, а борода, усы выделились, будто побелели, и стали главенствующими на этом опустошённом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длилось с минуту, потом глаза ожили, точно сквозь гарь пробился светлый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… почему же М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прошелестел так тихо, что Яранцев не вдруг его расслышал, а расслышав, не сразу уловил смысл в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 мальчика надо было как-то наз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—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это же ясно! Проблема среды и наследственности. Вот новорождённый Аттила. А вот наше общество. Что выйдет теперь из кровавого насильн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стали ему отц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требовал эксперимен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навидя прошлое Мика, остерегаясь его задатков, пугаясь проявлений характе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анцев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режитое — пережито, — сказал он резко. — Оставим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орвал очки, словно они увидели нечто такое, чему не должны быть свидетелями. Помедлил и спросил, не глядя на Яранце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к, конечно, не знает, кто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икогда не узнает, — твёрдо ответил тот. — Это тайна немно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же если я ему ска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не ска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же верно… — Старик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Мне о многом придётся умолчать”, — с горьким восхищением и жалостью к Яранцеву подумал он, чувствуя себя разбитым, беспомощным перед ослепительным, грозно-непредсказуемым величием того, что дерзнули сделать эти непонятные ему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ром он ощутил что-то глубоко личное ещё в той, самой первой работе Мика. Той, где по равнине, безнадёжно зеленой и гладкой, к горизонту отчаянно спешила крохотная фигура ребёнка, А с неба, смятенно и пристально, как бы заклиная беду, на ребёнка смотрело похожее на глаз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же самое выражение старик уловил теперь во взгляде Яранцева. Того, кто был отцом Мика и воспитателем Аттилы. Кто знал и действовал, любил и страшился, растил сына и ставил над ним эксперимент. И кто, очевидно, так и не понял, почему Мик стремится уйти подальше о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Приключения Полынов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ilenkin_dmitriy_aleksandrovich.html" TargetMode="External"/><Relationship Id="rId4" Type="http://schemas.openxmlformats.org/officeDocument/2006/relationships/hyperlink" Target="http://thelib.ru/books/bilenkin_dmitriy/kem_ti_stanesh.html" TargetMode="External"/><Relationship Id="rId5" Type="http://schemas.openxmlformats.org/officeDocument/2006/relationships/hyperlink" Target="http://thelib.ru/series/priklyucheniya_polynov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bilenkin_dmitriy/kem_ti_stanesh-comment.html" TargetMode="External"/><Relationship Id="rId8" Type="http://schemas.openxmlformats.org/officeDocument/2006/relationships/hyperlink" Target="http://thelib.ru/authors/bilenkin_dmitriy_aleksandrovich.html" TargetMode="External"/><Relationship Id="rId9" Type="http://schemas.openxmlformats.org/officeDocument/2006/relationships/hyperlink" Target="http://thelib.ru/series/priklyucheniya_polynov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áèëåíêèí </dc:creator>
  <dc:description/>
  <dc:language>en-US</dc:language>
  <cp:lastModifiedBy/>
  <cp:revision>0</cp:revision>
  <dc:subject/>
  <dc:title>Êåì òû ñòàíåøü?</dc:title>
</cp:coreProperties>
</file>